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salat mit gegrillten Garnel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4 Person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300 g Kartoff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00 ml Gemüsebrüh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EL Apfelessig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0 g Senf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Zwiebe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Bund Petersili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Bund Sauerampf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50 g Löwenzahnblätt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8 Riesengarnel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EL Olivenö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4 EL gehackte Kräuter und Wildkräuter (z.B. Petersilie, Kerbel, Schafgarbe, Löwenzahn, Frauenmantel, Pimpinelle, Gänseblümchen, Kleeblüten)</w:t>
      </w:r>
    </w:p>
    <w:p>
      <w:pPr>
        <w:pStyle w:val="Normal"/>
        <w:autoSpaceDE w:val="false"/>
        <w:rPr>
          <w:color w:val="0000FF"/>
          <w:sz w:val="28"/>
          <w:szCs w:val="20"/>
          <w:lang w:val="it-IT"/>
        </w:rPr>
      </w:pPr>
      <w:r>
        <w:rPr>
          <w:color w:val="0000FF"/>
          <w:sz w:val="28"/>
          <w:szCs w:val="20"/>
          <w:lang w:val="it-IT"/>
        </w:rPr>
        <w:t>50 g Creme fraiche</w:t>
      </w:r>
    </w:p>
    <w:p>
      <w:pPr>
        <w:pStyle w:val="Normal"/>
        <w:autoSpaceDE w:val="false"/>
        <w:rPr>
          <w:color w:val="0000FF"/>
          <w:sz w:val="28"/>
          <w:szCs w:val="20"/>
          <w:lang w:val="it-IT"/>
        </w:rPr>
      </w:pPr>
      <w:r>
        <w:rPr>
          <w:color w:val="0000FF"/>
          <w:sz w:val="28"/>
          <w:szCs w:val="20"/>
          <w:lang w:val="it-IT"/>
        </w:rPr>
      </w:r>
    </w:p>
    <w:p>
      <w:pPr>
        <w:pStyle w:val="Normal"/>
        <w:autoSpaceDE w:val="false"/>
        <w:rPr>
          <w:color w:val="0000FF"/>
          <w:sz w:val="28"/>
          <w:szCs w:val="20"/>
          <w:lang w:val="it-IT"/>
        </w:rPr>
      </w:pPr>
      <w:r>
        <w:rPr>
          <w:color w:val="0000FF"/>
          <w:sz w:val="28"/>
          <w:szCs w:val="20"/>
          <w:lang w:val="it-IT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n kochen, schälen und in feine Scheiben schneid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Aus Gemüsebrühe, Apfelessig, Senf und klein gehackter Zwiebe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einen Sud herstellen. Den Sud aufkochen, die Kartoffeln dami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vermisch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ie Blätter von Petersilie, Sauerampfer und Löwenzahn waschen,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lein hacken und zusammen mit Salz und Pfeffer zu den Kartoff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geben. Den Kartoffelsalat auf Tellern anricht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ie Riesengarnelen halbieren und mit Olivenöl beträufeln. Etwa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rei Minuten grillen oder in der Pfanne braten. Für den Kräuter-Dip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zwei Esslöffel der Kräuter und Wildkräuter mit Creme fraiche, Salz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und Pfeffer verrühren. Die restlichen Kräuter und Blüten zum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Garnieren verwen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52:00Z</dcterms:created>
  <dc:creator>Einhäuser</dc:creator>
  <dc:description/>
  <dc:language>en-US</dc:language>
  <cp:lastModifiedBy>Einhäuser</cp:lastModifiedBy>
  <dcterms:modified xsi:type="dcterms:W3CDTF">2003-10-21T23:54:00Z</dcterms:modified>
  <cp:revision>1</cp:revision>
  <dc:subject/>
  <dc:title>Kartoffelsalat mit gegrillten Garnelen</dc:title>
</cp:coreProperties>
</file>